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340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Heading1"/>
        <w:rPr/>
      </w:pPr>
      <w:r>
        <w:rPr/>
        <w:t>ЛЕБЯЖСКОГО МУНИЦИПАЛЬНОГО ОКРУГА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668" w:hRule="atLeast"/>
        </w:trPr>
        <w:tc>
          <w:tcPr>
            <w:tcW w:w="9600" w:type="dxa"/>
            <w:tcBorders/>
          </w:tcPr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492" w:leader="none"/>
              </w:tabs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17.09.2025</w:t>
            </w:r>
            <w:r>
              <w:rPr/>
              <w:t xml:space="preserve">                                                                                                                    №  </w:t>
            </w:r>
            <w:r>
              <w:rPr>
                <w:u w:val="single"/>
              </w:rPr>
              <w:t>656</w:t>
            </w:r>
          </w:p>
          <w:p>
            <w:pPr>
              <w:pStyle w:val="Header"/>
              <w:tabs>
                <w:tab w:val="clear" w:pos="9355"/>
                <w:tab w:val="left" w:pos="708" w:leader="none"/>
                <w:tab w:val="center" w:pos="4677" w:leader="none"/>
                <w:tab w:val="right" w:pos="9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084" w:hRule="atLeast"/>
        </w:trPr>
        <w:tc>
          <w:tcPr>
            <w:tcW w:w="9600" w:type="dxa"/>
            <w:tcBorders/>
          </w:tcPr>
          <w:p>
            <w:pPr>
              <w:pStyle w:val="Normal"/>
              <w:ind w:left="318" w:right="42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изнании  утратившими силу постановлений администрации Лебяжского района Кировской области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уясь Приказом Минюста России от 31.08.2023 N 222 «Об утверждении Методических указаний по юридико-техническому оформлению нормативных правовых актов федеральных органов исполнительной власти» администрация Лебяжского муниципального округа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утратившими силу следующие постановления администрации Лебяжского района Кировской области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08.07.2021 № 230 № 162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Лебяжского района Кировской области от 24.05.2021 № 162 «Об утверждении  Положения об оплате труда руководителей муниципальных унитарных предприятий муниципального образования Лебяжский муниципальный район Кировской области и Положения о порядке проведения аттестации руководителей муниципальных унитарных предприятий муниципального образования Лебяжский муниципальный район Кировской области»,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от 01.06.2021 № 183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Лебяжского района Кировской области от 24.05.2021 № 162 «Об утверждении  Положения об оплате труда руководителей муниципальных унитарных предприятий муниципального образования Лебяжский муниципальный район Кировской области и Положения о порядке проведения аттестации руководителей муниципальных унитарных предприятий муниципального образования Лебяжский муниципальный район Кировской области»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Т.А. Обухова</w:t>
      </w:r>
    </w:p>
    <w:p>
      <w:pPr>
        <w:pStyle w:val="Normal"/>
        <w:tabs>
          <w:tab w:val="clear" w:pos="708"/>
          <w:tab w:val="left" w:pos="7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440" w:right="12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acao1cionooiii">
    <w:name w:val="Aacao1 c ionooiii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38:00Z</dcterms:created>
  <dc:creator>SportUKK</dc:creator>
  <dc:description/>
  <cp:keywords/>
  <dc:language>en-US</dc:language>
  <cp:lastModifiedBy>admin</cp:lastModifiedBy>
  <cp:lastPrinted>2025-09-17T15:50:00Z</cp:lastPrinted>
  <dcterms:modified xsi:type="dcterms:W3CDTF">2025-09-18T06:16:00Z</dcterms:modified>
  <cp:revision>6</cp:revision>
  <dc:subject/>
  <dc:title> </dc:title>
</cp:coreProperties>
</file>